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ннотация к программе специального курса «Физика в задачах» разработана на основе программы элективного курса «Методы решения задач по физике» В.А.Орлова и Ю.А.Саурова, опубликованной в сборнике «Программы элективных курсов. Физика. 9-11 кл. Профильное обучение / сост. В.А. Коровин. – М.: Дрофа, 2005». 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пециального курса используются УМК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«Методы решения задач по физике» В.А. Орлова и Ю.А. Саурова, опубликованной в сборнике «Программы элективных курсов. Физика. 9-11 кл. Профильное обучение / сост. В.А. Коровин. – М.: Дрофа, 2006»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Физика.10 класс. Часть 1 и 2: учебник для обучающихся общеобразовательных организаций (базовый и углубленный уровни) / Л.Э Генденштейн, Ю.И. Дик – М.: Мнемозина, 2014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Физика. 10 класс Часть 3: задачник для обучающихся общеобразовательных организаций (базовый и углубленный уровни) / Л.Э. Генденштейн, А.В. Кошкина, Г.И. Левиев -  М.: Мнемозина, 2014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На изучение учебного предмета отводится 35 часов (1 час в неделю)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Основные цели курса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развитие интереса к физике и решению физических задач;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совершенствование полученных в основном курсе знаний и умений;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формирование представлений о постановке, классификации, приемах и методах решения школьных физических задач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Задачи курса: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обучить приемам и методам коммуникативного общения в коллективной распределительной деятельности,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-самооценке собственной деятельности; развивать познавательные, интеллектуальные способности учащихся, умение самостоятельно мыслить, самостоятельно организовывать свою деятельность;</w:t>
      </w:r>
    </w:p>
    <w:p>
      <w:pPr>
        <w:pStyle w:val="Normal"/>
        <w:spacing w:lineRule="auto" w:line="288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>вовлекать новейшие технологии в процесс обучения;</w:t>
      </w:r>
    </w:p>
    <w:p>
      <w:pPr>
        <w:pStyle w:val="Normal"/>
        <w:spacing w:lineRule="auto" w:line="288"/>
        <w:rPr/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>способствовать самоопределению обучающегося и/или выбору дальнейшей профессиональной деятельности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Программа факультативного курса согласована с требованиями государственного образовательного стандарта. Она ориентирует учителя на дальнейшее совершенствование уже усвоенных учащимися знаний и умений. Программа знакомит обучающихся с минимальными сведениями о понятии «задача», дает представление о значении задач в жизни, науке, технике, знакомит с различными сторонами работы с задачами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бочая программа состоит из пояснительной записки и календарно-тематического плана. 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</w:r>
    </w:p>
    <w:tbl>
      <w:tblPr>
        <w:tblW w:w="121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2972"/>
        <w:gridCol w:w="5559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/_И.А.Шабае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1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31 августа_2020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 ГБОУ «ЧКШ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/__Е.Б.Булакина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 31 августа 2020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 «ЧКШИ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/_В.И.Буслаева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154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_31 августа 2020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Специального курс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Физика в задачах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для 10 А класс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Чуяновой Татьяны Юрьевны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чителя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БОУ «Чистопольская кадетская школа-интернат имен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ероя Советского Союза Кузьмина Сергея Евдокимович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. Чистополь, 2020-2021 учебный год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бочая программа факультативного курса «Физика в задачах»</w:t>
      </w:r>
      <w:r>
        <w:rPr>
          <w:sz w:val="24"/>
          <w:szCs w:val="24"/>
        </w:rPr>
        <w:t xml:space="preserve"> разработана на основе программы элективного курса «Методы решения задач по физике» В.А.Орлова и Ю.А.Саурова, опубликованной в сборнике «Программы элективных курсов. Физика. 9-11 кл. Профильное обучение / сост. В.А. Коровин. – М.: Дрофа, 2005».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Курс рассчитан на обучающихся 10 А класса и предполагает совершенствование их подготовки по освоению основных разделов физики. На изучение данного курса отводится 35 часов (1 час в неделю).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  <w:t>Программа факультативного курса согласована с требованиями государственного образовательного стандарта. Она ориентирует учителя на дальнейшее совершенствование уже усвоенных учащимися знаний и умений. Программа знакомит обучающихся с минимальными сведениями о понятии «задача», дает представление о значении задач в жизни, науке, технике, знакомит с различными сторонами работы с задачами. В частности, они должны знать основные приемы составления задач, уметь классифицировать задачу по трем-четырем основаниям. При решении задач особое внимание уделяется последовательности действий, анализу физического явления, проговариванию вслух решения, анализу полученного ответа.</w:t>
      </w:r>
    </w:p>
    <w:p>
      <w:pPr>
        <w:pStyle w:val="Style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цели курса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>развитие интереса к физике и решению физических задач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sz w:val="24"/>
          <w:szCs w:val="24"/>
        </w:rPr>
      </w:pPr>
      <w:r>
        <w:rPr>
          <w:sz w:val="24"/>
          <w:szCs w:val="24"/>
        </w:rPr>
        <w:t>совершенствование полученных в основном курсе знаний и умений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 w:val="24"/>
          <w:szCs w:val="24"/>
        </w:rPr>
        <w:t>формирование представлений о постановке, классификации, приемах и методах решения школьных физических задач.</w:t>
      </w:r>
    </w:p>
    <w:p>
      <w:pPr>
        <w:pStyle w:val="Normal"/>
        <w:spacing w:before="100" w:after="1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обучить приемам и методам коммуникативного общения в коллективной распределительной деятельности, самооценке собственной деятельности;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развивать познавательные, интеллектуальные способности учащихся, умение самостоятельно мыслить, самостоятельно организовывать свою деятельность;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вовлекать новейшие технологии в процесс обучения;</w:t>
      </w:r>
    </w:p>
    <w:p>
      <w:pPr>
        <w:pStyle w:val="Normal"/>
        <w:numPr>
          <w:ilvl w:val="0"/>
          <w:numId w:val="4"/>
        </w:numPr>
        <w:spacing w:lineRule="auto" w:line="276"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способствовать самоопределению обучающегося и/или выбору дальнейшей профессиональной деятельности.</w:t>
      </w:r>
    </w:p>
    <w:p>
      <w:pPr>
        <w:pStyle w:val="Normal"/>
        <w:shd w:fill="FFFFFF" w:val="clear"/>
        <w:ind w:left="720" w:right="3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Описание ценностных ориентиров содержания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урса</w:t>
      </w:r>
    </w:p>
    <w:p>
      <w:pPr>
        <w:pStyle w:val="Normal"/>
        <w:ind w:left="72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истины</w:t>
      </w:r>
      <w:r>
        <w:rPr>
          <w:sz w:val="24"/>
          <w:szCs w:val="24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человека</w:t>
      </w:r>
      <w:r>
        <w:rPr>
          <w:sz w:val="24"/>
          <w:szCs w:val="24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труда и творчества</w:t>
      </w:r>
      <w:r>
        <w:rPr>
          <w:sz w:val="24"/>
          <w:szCs w:val="24"/>
        </w:rPr>
        <w:t xml:space="preserve"> как естественного условия человеческой деятельности и жизни. </w:t>
      </w:r>
    </w:p>
    <w:p>
      <w:pPr>
        <w:pStyle w:val="Normal"/>
        <w:rPr/>
      </w:pPr>
      <w:r>
        <w:rPr>
          <w:b/>
          <w:bCs/>
          <w:sz w:val="24"/>
          <w:szCs w:val="24"/>
        </w:rPr>
        <w:t>Ценность свободы</w:t>
      </w:r>
      <w:r>
        <w:rPr>
          <w:sz w:val="24"/>
          <w:szCs w:val="24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Ценность гражданственности </w:t>
      </w:r>
      <w:r>
        <w:rPr>
          <w:sz w:val="24"/>
          <w:szCs w:val="24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Ценность патриотизма </w:t>
      </w:r>
      <w:r>
        <w:rPr>
          <w:sz w:val="24"/>
          <w:szCs w:val="24"/>
        </w:rPr>
        <w:t>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rmal"/>
        <w:spacing w:lineRule="auto" w:line="276" w:before="100" w:after="100"/>
        <w:ind w:left="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освоения факультативного курса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курса «Физика в задачах» в 10 классе направлена на достижение следующих целей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направлении личностного разви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едставлений о физике как части общечеловеческой культуры, о значимости физики в развитии цивилизации и современного общества; развитие логического и критического мышления; культуры речи, способности к умственному эксперименту; воспитание качеств личности, способность принимать самостоятельные решения; формирование качеств мышления. </w:t>
      </w:r>
    </w:p>
    <w:p>
      <w:pPr>
        <w:pStyle w:val="Normal"/>
        <w:rPr/>
      </w:pPr>
      <w:r>
        <w:rPr>
          <w:b/>
          <w:i/>
          <w:sz w:val="24"/>
          <w:szCs w:val="24"/>
        </w:rPr>
        <w:t>В метапредметном направлении</w:t>
      </w:r>
    </w:p>
    <w:p>
      <w:pPr>
        <w:pStyle w:val="Normal"/>
        <w:rPr/>
      </w:pPr>
      <w:r>
        <w:rPr>
          <w:sz w:val="24"/>
          <w:szCs w:val="24"/>
        </w:rPr>
        <w:t>развитие представлений о физике как форме описания и методе познания действительности; формирование общих способов интеллектуальной деятельности, характерных для физики;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 предметном направлен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спользование приобретённых физических знаний для описания и объяснения окружающих предметов, процессов, явлений, а также для оценки их количественных и пространственных отношений; овладение основами логического и алгоритмического мышления, пространственного воображения, записи и выполнения алгоритмов решения задач;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бъяснение физических явлений, умение различать влияние различных факторов на протекание явлений, проявления явлений в природе или их использование в технических устройствах и повседневной жизни</w:t>
      </w:r>
      <w:r>
        <w:rPr>
          <w:rFonts w:eastAsia="Calibri"/>
          <w:sz w:val="24"/>
          <w:szCs w:val="24"/>
          <w:lang w:eastAsia="en-US"/>
        </w:rPr>
        <w:t xml:space="preserve">; </w:t>
      </w:r>
      <w:r>
        <w:rPr>
          <w:sz w:val="24"/>
          <w:szCs w:val="24"/>
        </w:rPr>
        <w:t>применение законов физики для анализа процессов на качественном и расчетном уровне; решение задач различного уровня сложности.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/>
      </w:pPr>
      <w:r>
        <w:rPr/>
        <w:t>Содержание курса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(1 час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Физическая задача. Классификация задач. Правила и приемы решения физических задач.</w:t>
      </w:r>
    </w:p>
    <w:p>
      <w:pPr>
        <w:pStyle w:val="Style1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инематика (8 часов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Основные законы и понятия кинематики. Решение расчетных и графических задач на равномерное движение. Решение задач на равноускоренное движение. Движение по окружности. Решение задач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и статика (6 часов)</w:t>
      </w:r>
    </w:p>
    <w:p>
      <w:pPr>
        <w:pStyle w:val="Style12"/>
        <w:ind w:hanging="0"/>
        <w:rPr/>
      </w:pPr>
      <w:r>
        <w:rPr>
          <w:bCs/>
          <w:sz w:val="24"/>
          <w:szCs w:val="24"/>
        </w:rPr>
        <w:t>Координатный метод решения задач по механике. Решение задач на основные законы динамики.</w:t>
      </w:r>
      <w:r>
        <w:rPr>
          <w:sz w:val="24"/>
          <w:szCs w:val="24"/>
        </w:rPr>
        <w:t xml:space="preserve"> Задачи на определение характеристик равновесия физических систем. Подбор, составление и решение задач по интересам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ы сохранения (5 часов)</w:t>
      </w:r>
    </w:p>
    <w:p>
      <w:pPr>
        <w:pStyle w:val="Style12"/>
        <w:ind w:hanging="0"/>
        <w:rPr/>
      </w:pPr>
      <w:r>
        <w:rPr>
          <w:sz w:val="24"/>
          <w:szCs w:val="24"/>
        </w:rPr>
        <w:t>Классификация задач по механике: решение задач средствами кинематики, динамики, с помощью законов сохранения. Задачи на закон сохранения импульса и реактивное движение. Задачи на определение работы и мощности. Задачи на закон сохранения и превращения механической энергии. Решение задач несколькими способами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ение и свойства газов, жидкостей и твёрдых тел (7 часов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Качественные задачи на основные положения и основное уравнение молекулярно-кинетической теории (МКТ). Задачи на описание поведения идеального газа: основное уравнение МКТ, определение скорости молекул, характеристики состояния газа в изопроцессах. Задачи на свойства паров: использование уравнения Менделеева—Клапейрона, характеристика критического состояния. Задачи на определение характеристик твердого тела: абсолютное и относительное удлинение, тепловое расширение, запас прочности, сила упругости. Качественные и количественные задачи. Графические и экспериментальные задачи, задачи бытового содержания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термодинамики (3 часа)</w:t>
      </w:r>
    </w:p>
    <w:p>
      <w:pPr>
        <w:pStyle w:val="Style12"/>
        <w:ind w:hanging="0"/>
        <w:rPr>
          <w:sz w:val="24"/>
          <w:szCs w:val="24"/>
        </w:rPr>
      </w:pPr>
      <w:r>
        <w:rPr>
          <w:sz w:val="24"/>
          <w:szCs w:val="24"/>
        </w:rPr>
        <w:t>Комбинированные задачи на первый закон термодинамики. Задачи на тепловые двигатели.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ическое поле (5 часов)</w:t>
      </w:r>
    </w:p>
    <w:p>
      <w:pPr>
        <w:pStyle w:val="Style12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. Задачи разных видов на описание электрического поля различными средствами: разностью потенциалов, энергией. Решение задач на описание систем конденсаторов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rPr/>
      </w:pPr>
      <w:r>
        <w:rPr/>
        <w:t>Календарно - тематическое планирование.</w:t>
      </w:r>
    </w:p>
    <w:p>
      <w:pPr>
        <w:pStyle w:val="Heading2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5"/>
        <w:gridCol w:w="568"/>
        <w:gridCol w:w="709"/>
        <w:gridCol w:w="992"/>
      </w:tblGrid>
      <w:tr>
        <w:trPr>
          <w:trHeight w:val="5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занятия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занят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rHeight w:val="8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Физическая задача. Классификация задач. Правила и приемы решения физических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инематика (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коны и понятия кинемат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4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и графических задач на равномер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и графических задач на равномер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вноускорен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по окружности. Решение зада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и статика (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ординатный метод решения задач по механике. Решение задач на основные законы 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ный метод решения задач по механике. Решение задач на основные законы 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ный метод решения задач по механике. Решение задач на основные законы 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ределение характеристик равновесия физических систе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, составление и решение задач по интереса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, составление и решение задач по интереса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сохранения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задач по механике: решение задач средствами кинематики, динамики, с помощью законов сохране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закон сохранения импульса и реактивное движение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ределение работы и мощност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закон сохранения и превращения механической энергии. Решение задач несколькими способам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закон сохранения и превращения механической энергии. Решение задач несколькими способам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газов, жидкостей и твёрдых тел (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задачи на основные положения и основное уравнение молекулярно-кинетической теории (МКТ)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исание поведения идеального газа: основное уравнение МКТ, определение скорости молекул, характеристики состояния газа в изопроцесс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исание поведения идеального газа: основное уравнение МКТ, определение скорости молекул, характеристики состояния газа в изопроцессах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на свойства паров: использование уравнения Менделеева—Клапейрона, характеристика критического состояния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свойства паров: использование уравнения Менделеева—Клапейрона, характеристика критического состоя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определение характеристик твердого тела: абсолютное и относительное удлинение, тепловое расширение, запас прочности, сила упругост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и количественные задачи. Графические и экспериментальные задачи, задачи бытового содержания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рмодинамики (3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задачи на первый закон термодинамик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е задачи на первый закон термодина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тепловые двигатели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.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азных видов на описание электрического поля различными средствами: разностью потенциалов, энергие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разных видов на описание электрического поля различными средствами: разностью потенциалов, энергией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описание систем конденсаторо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yle12"/>
        <w:tabs>
          <w:tab w:val="clear" w:pos="720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о-методическое и материально-техническое обеспечение</w:t>
      </w:r>
    </w:p>
    <w:p>
      <w:pPr>
        <w:pStyle w:val="Normal"/>
        <w:spacing w:before="0" w:after="0"/>
        <w:contextualSpacing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тельного процесса</w:t>
      </w:r>
    </w:p>
    <w:p>
      <w:pPr>
        <w:pStyle w:val="Style12"/>
        <w:tabs>
          <w:tab w:val="clear" w:pos="720"/>
          <w:tab w:val="left" w:pos="567" w:leader="none"/>
        </w:tabs>
        <w:spacing w:lineRule="auto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7"/>
        <w:gridCol w:w="3503"/>
      </w:tblGrid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rPr/>
            </w:pPr>
            <w:r>
              <w:rPr>
                <w:sz w:val="24"/>
                <w:szCs w:val="24"/>
              </w:rPr>
              <w:t xml:space="preserve">Программа элективного курса «Методы решения задач по физике» В.А. Орлова и Ю.А. Саурова, опубликованной в сборнике «Программы элективных курсов. Физика. 9-11 кл. Профильное обучение / сост. В.А. Коровин. – М.: Дрофа, 2006»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программе определены цели и задачи элективного курса, основное содержание курса, рассмотрены подходы к структурированию материала.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Физика.10 класс. Часть 1 и 2: учебник для обучающихся общеобразовательных организаций (базовый и углубленный уровни) / Л.Э Генденштейн, Ю.И. Дик – М.: Мнемозина, 2014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Физика. 10 класс Часть 3: задачник для обучающихся общеобразовательных организаций (базовый и углубленный уровни) / Л.Э. Генденштейн, А.В. Кошкина, Г.И. Левиев -  М.: Мнемозина, 2014.</w:t>
            </w:r>
          </w:p>
          <w:p>
            <w:pPr>
              <w:pStyle w:val="Style12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. Подготовка к ЕГЭ – 2014: учебно – методическое пособие. – Ростов-на-Дону: Легион, 2013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учебных пособиях представлен материал, соответствующий программе и позволяющий сформировать систему знаний, необходимых для продолжения изучения физики, представлена система учебных задач (заданий) на отработку УУД, на развитие логического мышления, и т. п.</w:t>
            </w:r>
          </w:p>
        </w:tc>
      </w:tr>
      <w:tr>
        <w:trPr>
          <w:trHeight w:val="1695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й материал по физике. 7 – 11 класс. С.А. Тихомирова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. Учебно – тренировачные материалы для подготовки учащихся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ик комбинированных задач по физике 10 – 11 класс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ник. Физика 9 – 11 класс. Н. И. Гольдфарб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ник задач по физике. Г. Н. Степанова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sz w:val="24"/>
                <w:szCs w:val="24"/>
              </w:rPr>
              <w:t>Задачник по физике. 10 - 11 класс А. П. Рымкевич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собиях даны разъяснения к трудным темам курса, приведены инструктивные карточки для самостоятельной работы, примерные вопросы для проведения бесед. 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онные материалы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блицы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каты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хемы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построены в контексте методической системы учебника. Имеют следующие назнач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обобщающ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лемно-аналитическ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справочные и друг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и физики 10 класс. Виртуальная школа Кирилла и Мефодия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ое приложение к журналу физика. Первое сентября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урс физики </w:t>
            </w:r>
            <w:r>
              <w:rPr>
                <w:bCs/>
                <w:sz w:val="24"/>
                <w:szCs w:val="24"/>
                <w:lang w:val="en-US"/>
              </w:rPr>
              <w:t>XXI</w:t>
            </w:r>
            <w:r>
              <w:rPr>
                <w:bCs/>
                <w:sz w:val="24"/>
                <w:szCs w:val="24"/>
              </w:rPr>
              <w:t xml:space="preserve"> века. Л. Я. Боревский. Медиа Хаус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ая физика С. М. Козела. Физикон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вая школа. Живая физик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приложения дополняют и обогащают материал учебника мультимедийными объектами, видеоматериалами, справочной информацией, проверочными тестами разных уровней сложности.</w:t>
            </w:r>
          </w:p>
        </w:tc>
      </w:tr>
      <w:tr>
        <w:trPr/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ьютер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льтимедийный проектор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класса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енные доски для иллюстративного материала.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афы для хранения дидактических материалов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санитарно-гигиеническими нормами.</w:t>
            </w:r>
          </w:p>
        </w:tc>
      </w:tr>
    </w:tbl>
    <w:p>
      <w:pPr>
        <w:pStyle w:val="Style1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24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8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keepLines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uppressAutoHyphens w:val="true"/>
      <w:spacing w:before="120" w:after="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uppressAutoHyphens w:val="true"/>
      <w:spacing w:before="120" w:after="60"/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абзац"/>
    <w:basedOn w:val="Normal"/>
    <w:qFormat/>
    <w:pPr>
      <w:spacing w:lineRule="auto" w:line="288"/>
      <w:ind w:firstLine="567"/>
    </w:pPr>
    <w:rPr/>
  </w:style>
  <w:style w:type="paragraph" w:styleId="Style13">
    <w:name w:val="Обычный - вводка"/>
    <w:basedOn w:val="Style12"/>
    <w:next w:val="Style12"/>
    <w:qFormat/>
    <w:pPr/>
    <w:rPr>
      <w:b/>
      <w:bCs/>
    </w:rPr>
  </w:style>
  <w:style w:type="paragraph" w:styleId="Style14">
    <w:name w:val="Обычный подпись"/>
    <w:basedOn w:val="Style12"/>
    <w:next w:val="Style12"/>
    <w:qFormat/>
    <w:pPr>
      <w:keepLines/>
      <w:ind w:hanging="0"/>
      <w:jc w:val="right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9:34:00Z</dcterms:created>
  <dc:creator>Andy_AiF</dc:creator>
  <dc:description/>
  <cp:keywords/>
  <dc:language>en-US</dc:language>
  <cp:lastModifiedBy>User</cp:lastModifiedBy>
  <cp:lastPrinted>2017-01-18T22:25:00Z</cp:lastPrinted>
  <dcterms:modified xsi:type="dcterms:W3CDTF">2021-04-03T07:44:00Z</dcterms:modified>
  <cp:revision>41</cp:revision>
  <dc:subject/>
  <dc:title>Афанасьева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